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Keith Davis</w:t>
      </w:r>
    </w:p>
    <w:p>
      <w:pPr>
        <w:pStyle w:val="Normal"/>
        <w:rPr>
          <w:rFonts w:ascii="Arial" w:hAnsi="Arial" w:cs="Arial"/>
        </w:rPr>
      </w:pPr>
      <w:r>
        <w:rPr>
          <w:rFonts w:cs="Arial" w:ascii="Arial" w:hAnsi="Arial"/>
        </w:rPr>
        <w:t>May 22, 2012</w:t>
      </w:r>
    </w:p>
    <w:p>
      <w:pPr>
        <w:pStyle w:val="Normal"/>
        <w:rPr>
          <w:rFonts w:ascii="Arial" w:hAnsi="Arial" w:cs="Arial"/>
        </w:rPr>
      </w:pPr>
      <w:r>
        <w:rPr>
          <w:rFonts w:cs="Arial" w:ascii="Arial" w:hAnsi="Arial"/>
        </w:rPr>
        <w:t>AEET/EDET 7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ertation revie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nce becoming a teacher, I have been interested in using video games in the classroom that educational and engaging.  Most of the students I teach play video games daily purely for entertainment.  I believe that if an educational video game could be developed that was entertaining and engaging, my students would like playing it and the benefit would be that they learned.  Video games will never replace sound instruction.  I feel these games can be a very useful tool in the classroom to enhance learning.  I searched for dissertations about educational video games.  These three interested me.</w:t>
      </w:r>
    </w:p>
    <w:p>
      <w:pPr>
        <w:pStyle w:val="Normal"/>
        <w:ind w:left="342" w:hanging="0"/>
        <w:rPr>
          <w:rFonts w:ascii="Arial" w:hAnsi="Arial" w:cs="Arial"/>
        </w:rPr>
      </w:pPr>
      <w:r>
        <w:rPr>
          <w:rFonts w:cs="Arial" w:ascii="Arial" w:hAnsi="Arial"/>
        </w:rPr>
      </w:r>
    </w:p>
    <w:p>
      <w:pPr>
        <w:pStyle w:val="Normal"/>
        <w:rPr>
          <w:rFonts w:ascii="Arial" w:hAnsi="Arial" w:cs="Arial"/>
          <w:b/>
          <w:b/>
        </w:rPr>
      </w:pPr>
      <w:r>
        <w:rPr>
          <w:rFonts w:cs="Arial" w:ascii="Arial" w:hAnsi="Arial"/>
          <w:b/>
        </w:rPr>
        <w:t>Dissertation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mative research on an instructional design theory for educational video game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Watson, W. (2007). </w:t>
      </w:r>
      <w:r>
        <w:rPr>
          <w:rFonts w:cs="Arial" w:ascii="Arial" w:hAnsi="Arial"/>
          <w:i/>
        </w:rPr>
        <w:t>Formative research on an instructional design theory for educational video games.</w:t>
      </w:r>
      <w:r>
        <w:rPr>
          <w:rFonts w:cs="Arial" w:ascii="Arial" w:hAnsi="Arial"/>
        </w:rPr>
        <w:t xml:space="preserve">  (Doctoral dissertation).  </w:t>
      </w:r>
      <w:r>
        <w:rPr>
          <w:rFonts w:cs="Arial" w:ascii="Arial" w:hAnsi="Arial"/>
          <w:i/>
        </w:rPr>
        <w:t>ProQuest Dissertations and Theses,</w:t>
      </w:r>
      <w:r>
        <w:rPr>
          <w:rFonts w:cs="Arial" w:ascii="Arial" w:hAnsi="Arial"/>
        </w:rPr>
        <w:t xml:space="preserve">  </w:t>
      </w:r>
      <w:hyperlink r:id="rId2">
        <w:r>
          <w:rPr>
            <w:rStyle w:val="InternetLink"/>
            <w:rFonts w:cs="Arial" w:ascii="Arial" w:hAnsi="Arial"/>
          </w:rPr>
          <w:t>http://search.proquest.com/docview/304854026?accountid=25998</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issertation recognized that there is limited research on educational video games.  The number of educators that support the development and implementation of video games in the classroom is growing, so there is a definite need.  The problem is that most video games currently available do not engage the students enough for the effort of introducing a game to the class is beneficial.  This dissertation discusses the formative research conducted on the Games for Activating Thematic Engagement (GATE) instructional design theory.  In this research, the video game </w:t>
      </w:r>
      <w:r>
        <w:rPr>
          <w:rFonts w:cs="Arial" w:ascii="Arial" w:hAnsi="Arial"/>
          <w:i/>
        </w:rPr>
        <w:t>Lifecycle</w:t>
      </w:r>
      <w:r>
        <w:rPr>
          <w:rFonts w:cs="Arial" w:ascii="Arial" w:hAnsi="Arial"/>
        </w:rPr>
        <w:t xml:space="preserve"> was used.  This game is designed for undergraduate course on systems analysis and design.  The formative evaluation was conducted using interviews, written reflections, and analysis of the game’s doc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dissertation has shown that it is possible for a single instructional designer to develop an educational video game.  This being an area I am very interested in, this study proved if anything that education, though slow on the uptake, would be utilizing video games in the classroom.  Students play video games a lot.  It would behoove education to get onboard with this and start introducing this asset.  In order to make this introduction successful, these video games will have to be engaging and, dare I say, entertain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sertation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 exploration of factors affecting teachers’ use of video games as instructional tool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Ertzberger, J. (2008). </w:t>
      </w:r>
      <w:r>
        <w:rPr>
          <w:rFonts w:cs="Arial" w:ascii="Arial" w:hAnsi="Arial"/>
          <w:i/>
        </w:rPr>
        <w:t>An exploration of factors affecting teachers’ use of video games as instructional tools.</w:t>
      </w:r>
      <w:r>
        <w:rPr>
          <w:rFonts w:cs="Arial" w:ascii="Arial" w:hAnsi="Arial"/>
        </w:rPr>
        <w:t xml:space="preserve"> (Doctoral dissertation).  </w:t>
      </w:r>
      <w:r>
        <w:rPr>
          <w:rFonts w:cs="Arial" w:ascii="Arial" w:hAnsi="Arial"/>
          <w:i/>
        </w:rPr>
        <w:t>ProQuest Dissertations and Theses</w:t>
      </w:r>
      <w:r>
        <w:rPr>
          <w:rFonts w:cs="Arial" w:ascii="Arial" w:hAnsi="Arial"/>
        </w:rPr>
        <w:t xml:space="preserve">, </w:t>
      </w:r>
      <w:hyperlink r:id="rId3">
        <w:r>
          <w:rPr>
            <w:rStyle w:val="InternetLink"/>
            <w:rFonts w:cs="Arial" w:ascii="Arial" w:hAnsi="Arial"/>
          </w:rPr>
          <w:t>http://search.proquest.com/docview/304838683?accountid=25998</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Summary</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Video games in the classroom have been around for some time now, however they have not taken off and become mainstream educational tools.  The main purpose is teachers’ reluctance in using them.  The purpose of this dissertation was to determine the factors that would assist or deter teachers from using video games in their classrooms as instructional tools.  The researcher used survey titled The Stages of Concern Questionnaire and Educator Familiarity and Evaluation Survey.  This was provided to 390 participants.  Indicators in support of video game usage included games aligned to curriculum, pre-made template games that teachers could modify or create video games to fit their needs.  Some more indicators for support were reliable technology and hands-on training for the teachers to facilitate game play efficiently.  Some deterrents that were identified from the surveys were the cost of video games, lack of time to create new games, video games were not relevant to curriculum, and not having the necessary hardware to efficiently run the game.  The conclusion was made that the reasons to not integrate video games were common regarding technology into the classroom.  A significant number of those surveyed said they would be interested in learning more about these educational video games and would like to attend workshops to learn how to implement them.  They also would be willing to use pre-made game templ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hose this dissertation because it tied into the last review and answered why educators are reluctant to integrate video games into the classroom.  I also liked how it also showed the reasons for supporting video games as an instructional tool.  I felt the research was sound and the paper to be well written.  I will always believe that nothing will substitute good teaching.  I feel that video games will have a place in the classroom and I also believe that students will embrace them and will learn from them.  This study suggests video games in the classroom should be easily create and modified by the teacher, or that teachers can work in collaborative groups, such as a department, to develop video games that will aid in tea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sertation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aming their way: Learning in simulation strategy video game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Foster, A. N. (2009). </w:t>
      </w:r>
      <w:r>
        <w:rPr>
          <w:rFonts w:cs="Arial" w:ascii="Arial" w:hAnsi="Arial"/>
          <w:i/>
        </w:rPr>
        <w:t>Gaming their way: Learning in simulation strategy video games?</w:t>
      </w:r>
      <w:r>
        <w:rPr>
          <w:rFonts w:cs="Arial" w:ascii="Arial" w:hAnsi="Arial"/>
        </w:rPr>
        <w:t xml:space="preserve">  (Doctoral dissertation).  </w:t>
      </w:r>
      <w:r>
        <w:rPr>
          <w:rFonts w:cs="Arial" w:ascii="Arial" w:hAnsi="Arial"/>
          <w:i/>
        </w:rPr>
        <w:t>ProQuest Dissertations and Theses</w:t>
      </w:r>
      <w:r>
        <w:rPr>
          <w:rFonts w:cs="Arial" w:ascii="Arial" w:hAnsi="Arial"/>
        </w:rPr>
        <w:t xml:space="preserve">, </w:t>
      </w:r>
      <w:hyperlink r:id="rId4">
        <w:r>
          <w:rPr>
            <w:rStyle w:val="InternetLink"/>
            <w:rFonts w:cs="Arial" w:ascii="Arial" w:hAnsi="Arial"/>
          </w:rPr>
          <w:t>http://search.proquest.com/docview/304946067?accountid=2599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mmary</w:t>
      </w:r>
    </w:p>
    <w:p>
      <w:pPr>
        <w:pStyle w:val="Normal"/>
        <w:rPr>
          <w:rFonts w:ascii="Arial" w:hAnsi="Arial" w:cs="Arial"/>
        </w:rPr>
      </w:pPr>
      <w:r>
        <w:rPr>
          <w:rFonts w:cs="Arial" w:ascii="Arial" w:hAnsi="Arial"/>
        </w:rPr>
      </w:r>
    </w:p>
    <w:p>
      <w:pPr>
        <w:pStyle w:val="Normal"/>
        <w:rPr/>
      </w:pPr>
      <w:r>
        <w:rPr>
          <w:rFonts w:cs="Arial" w:ascii="Arial" w:hAnsi="Arial"/>
        </w:rPr>
        <w:t xml:space="preserve">This research was conducted in a K-12 environment.  26 children with an average age of 11 were chosen for this study.  The children played the simulation strategy game </w:t>
      </w:r>
      <w:r>
        <w:rPr>
          <w:rFonts w:cs="Arial" w:ascii="Arial" w:hAnsi="Arial"/>
          <w:i/>
        </w:rPr>
        <w:t>RollerCoaster Tycoon 3: Platinum.</w:t>
      </w:r>
      <w:r>
        <w:rPr>
          <w:rFonts w:cs="Arial" w:ascii="Arial" w:hAnsi="Arial"/>
        </w:rPr>
        <w:t xml:space="preserve">  The study was conducted over the course of seven weeks.  Total playtime was 24 hours.  The quantitative component measured knowledge gained.  Several instruments were used to collect this data.  These included pre- and post-tests, transfer questions, and an intrinsic motivation inventory.  The qualitative component examined the process how knowledge was gained.  This was accomplished by video taping the students as they played, interviews were conducted, and by just observing the participants.  At the end of the study, the students had learned economic and social studies principles.  The findings indicated that learning from the games is not only possible, but actually occu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chose this dissertation because the study was done in a K-12 environment.  The other dissertations were about adults and I wanted to see how effective video games worked with children and I recognized the game they used.  I thought the paper was well written.  The data collected inspired me to use these games in my classroom.  If a game can teach children economics, then to me, it proves that video games are effective learning t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docview/304854026?accountid=25998" TargetMode="External"/><Relationship Id="rId3" Type="http://schemas.openxmlformats.org/officeDocument/2006/relationships/hyperlink" Target="http://search.proquest.com/docview/304838683?accountid=25998" TargetMode="External"/><Relationship Id="rId4" Type="http://schemas.openxmlformats.org/officeDocument/2006/relationships/hyperlink" Target="http://search.proquest.com/docview/304946067?accountid=2599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17:00Z</dcterms:created>
  <dc:creator>ACSD</dc:creator>
  <dc:description/>
  <cp:keywords/>
  <dc:language>en-US</dc:language>
  <cp:lastModifiedBy>Authorized User</cp:lastModifiedBy>
  <cp:lastPrinted>2012-05-16T15:26:00Z</cp:lastPrinted>
  <dcterms:modified xsi:type="dcterms:W3CDTF">2012-05-23T01:20:00Z</dcterms:modified>
  <cp:revision>11</cp:revision>
  <dc:subject/>
  <dc:title>Keith Davis</dc:title>
</cp:coreProperties>
</file>